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reparation for work experience checklist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e a placement that will give you a chance to see if you would like to pursue this job as a career in the fut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earch the place you are going 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out the name of the contact pers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se work placement well in advance of the prescribed dates to ensure availabi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contact by e-mail, letter and follow up with face to face meeting if possi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quest an outline of job descrip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ck out dress 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ck out start &amp; finishing times &amp; lunch brea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firm placement details a few days prior to commenc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ure that you have five full days work (eg. Mon – Fri or Tue – S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punctu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ss appropriately &amp; maintain standards of excellence in personal grooming &amp; hygie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 your employer and teacher if you are unable to attend work for any reas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courteous at all times, smile, thank et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miliarise yourself with and adhere to all health &amp; safety practices and procedur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arise yourself with and adhere to all internet &amp; ICT use and polic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here to all instructions given by your emplo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tch off mobile phone during work hours &amp; do not chew g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ct the confidentiality of any sensitive information that you may encoun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e placement to learn – ask questions when appropri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 and take note of good working practi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for assistance if requir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 your supervisor of any difficulties you are experienc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Complete diary entry at the end of each day to fulfill portfolio crite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Keep diary entries factual and reflect upon and evaluate your own daily performance  - be respectful of the workplace, employers and co-work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ndeavour to enhance skills such a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munica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person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links with activities and information in work placement and curriculum content of subjects being studied for leaving certifi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nk your emplo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blish a contact for future work experience or emplo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mit diary of work experience as soon as possible to your teacher for corre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rt a photo/graphic of work placement on cover page if possi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 knowledge &amp; skills gained to home  eg. I now realise how hard my parents work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 knowledge &amp; skills gained to school eg. I am now more motivated to study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 knowledge &amp; skills gained to your community eg. I would like to do voluntary work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’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 a placement that will give you a chance to see if you would like to pursue this as a caree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 a placement just because the hours are shor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the place you are going 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out the name of the contact pers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contact by e-mail, letter and follow up with face to face meeting if possib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 work experience placement earl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se work placement well in advance of the prescribed dates to ensure availabi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out dress cod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out start &amp; finishing times &amp; lunch break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iarise yourself with health &amp; safety aspects of the job and the workplace in gerner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Trisha Mc Neill, Killina Presentation Secondary School, Offaly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06:00Z</dcterms:created>
  <dc:creator>Rachel Farrell</dc:creator>
  <dc:description/>
  <cp:keywords/>
  <dc:language>en-US</dc:language>
  <cp:lastModifiedBy>Siobhan O'Sullivan</cp:lastModifiedBy>
  <dcterms:modified xsi:type="dcterms:W3CDTF">2013-03-20T19:25:00Z</dcterms:modified>
  <cp:revision>3</cp:revision>
  <dc:subject/>
  <dc:title/>
</cp:coreProperties>
</file>