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ticipation Exercis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2"/>
          <w:szCs w:val="20"/>
        </w:rPr>
      </w:pPr>
      <w:r>
        <w:rPr>
          <w:rFonts w:cs="Comic Sans MS" w:ascii="Comic Sans MS" w:hAnsi="Comic Sans MS"/>
          <w:b/>
          <w:sz w:val="12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am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at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opic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rotection of Young Persons (Employment) Act 1996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Click this link to access on-line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sz w:val="24"/>
                  <w:szCs w:val="24"/>
                </w:rPr>
                <w:t>http://goo.gl/npU5H</w:t>
              </w:r>
            </w:hyperlink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or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Before                   After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95"/>
        <w:gridCol w:w="4633"/>
        <w:gridCol w:w="1134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gr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isagre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t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gr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isagre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act is designed to protect people over the age of 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 “young person” is a person  who has reached 16 years but has not reached 18 yea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mployers do not need to see a copy of a birth cert before emplying a young pers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 14 year old may never work during school 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 15 year old may never work for more 8 hours per week during school 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A 14 year old cannot do a work placement as part of an educational experie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re are exceptions to deal with children that are employed in cultural, artistic, sports or advertising activiti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maximum working day for a 16 to 17 year old is 8 hours per da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Instructions:  Guess answers, read passage, answer again, compare resul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before &amp; after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1906" w:h="16838"/>
      <w:pgMar w:left="1134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npU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9:00Z</dcterms:created>
  <dc:creator>Rachel Farrell</dc:creator>
  <dc:description/>
  <dc:language>en-US</dc:language>
  <cp:lastModifiedBy>Siobhan O'Sullivan</cp:lastModifiedBy>
  <dcterms:modified xsi:type="dcterms:W3CDTF">2013-04-19T12:59:00Z</dcterms:modified>
  <cp:revision>2</cp:revision>
  <dc:subject/>
  <dc:title/>
</cp:coreProperties>
</file>